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16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0-20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арт 2022. године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а 2.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за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утврђивање већег броја деце од броја који се уписује у васпитну груп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хвата се захтев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 за утврђивање већег броја деце од броја који се уписује у васпитну групу, број: 01-1110 од 03.03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утврђивање већег броја деце од броја који се уписује у васпитну груп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ом 2.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, прописано је да оснивач може утврдити мањи, односно највише 20% већи број деце од броја који се уписује у васпитну групу,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бјеката и других простора за рад са децом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прихватање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утврђивање већег броја деце од броја који се уписује у васпитну групу, с обзиром на то да утврђеном мрежом објеката и изграђеним капацитетим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  <w:lang w:val="ru-RU"/>
        </w:rPr>
        <w:t>не могу бити обухваћена сва деца према исказаним потребама родите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  </w:t>
      </w:r>
      <w:r>
        <w:rPr>
          <w:sz w:val="22"/>
          <w:szCs w:val="22"/>
          <w:lang w:val="ru-RU"/>
        </w:rPr>
        <w:t>Предшколска установа “Ђурђевдан” Крагујевац обратила се Захтевом за утврђивање већег броја деце од броја који се уписује у васпитну групу како би могла да приступи формирању васпитних група, с обзиром на то да се приближава реализација Конкурса за пријем деце на целодневни боравак у предшколске установе чији је оснивач град Крагујевац за радну 2022/2023 годину, који се у складу са чланом 4. Правилника о начину, критеријумима и поступку пријема деце у Предшколску установу “Ђурђевдан” Крагујевац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број 03/1-1748 од 01.04.2019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године, расписује најкасније до 01. маја текуће године за наредну радну годину.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су средства за реализацију овог закључка планирана Финансијским планом 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не захтевају увећање финансијских средстава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2-03-07T10:49:00Z</cp:lastPrinted>
  <dcterms:modified xsi:type="dcterms:W3CDTF">2022-03-11T08:45:00Z</dcterms:modified>
  <cp:revision>72</cp:revision>
  <dc:subject/>
  <dc:title>Република Србија</dc:title>
</cp:coreProperties>
</file>